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Задача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агальні витрати на технічне переозброєння підприємства складають 183 тис. грн., ставка дисконту з урахуванням індивідуального ступеня ризику проекту 18%. Щорічні грошові потоки від реалізації проекту становлять 1 рік – 59,1 тис. грн., 2 – 66,6 тис. грн., 3 – 80,2 тис. грн., 4 – 89,0 тис. грн., 5 – 113,1 тис. грн. Середньозважена ціна інвестиційних ресурсів 25,3%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Користуючись вихідними даними, визначити показники ефективності інвестиційного проекту.</w:t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Задача 2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Розрахувати нарощену суму при розміщенні 20 000 грн. у банку при умовах нарахування складних відсотків, якщо річна ставка складає  15%, а період нарощення: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а). 90 днів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б). 180 днів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). 1 рік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г). 5 років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а якій період потрібно покласти гроші на депозит доля того, щоб збільшити інвестовану суму на 25%, якщо складний відсоток нараховується на зазначених умовах щоквартально?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ind w:firstLine="851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Інвестиційна компанія отримала для розгляду ряд інвестиційних проектів. Виберіть найбільш ефективний  з них, враховуючи наявний бюджет у сумі 13 млн. грн. Дані про початкові інвестиції та дисконтовані грошові потоки у розрізі проектів наведені в таблиці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268"/>
        <w:gridCol w:w="35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і інвестиції (дисконтов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рний грошовий потік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прибутковості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"/>
        <w:shd w:fill="FFFFFF" w:val="clear"/>
        <w:spacing w:lineRule="auto" w:line="240"/>
        <w:ind w:left="540" w:hanging="540"/>
        <w:jc w:val="center"/>
        <w:rPr>
          <w:b/>
          <w:b/>
        </w:rPr>
      </w:pPr>
      <w:r>
        <w:rPr>
          <w:b/>
        </w:rPr>
        <w:t>Задача 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spacing w:lineRule="auto" w:line="240"/>
        <w:rPr/>
      </w:pPr>
      <w:r>
        <w:rPr>
          <w:sz w:val="28"/>
        </w:rPr>
        <w:t>Загальна потреба підприємства в капіталі  для реалізації інвестиційного проекту складає 35000 тис. грн. Прибуток від операційної діяльності при цьому прогнозується в розмірі 730 тис. грн. Середній рівень фінансових витрат по позикових коштах складає 18%. Податковими пільгами підприємство не користується. Оцінити можливість доведення частки позикового капіталу в структурі інвестиційних ресурсів: а) до 25%; б) до 50%. При якому максимальному рівні фінансових  витрат забезпечується позитивне значення ефекту фінансового важеля ?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Задача 5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240"/>
        <w:rPr/>
      </w:pPr>
      <w:r>
        <w:rPr/>
        <w:t>На розгляд спеціалістів надійшло два альтернативні варіанти технічної реконструкції одного із цехів підприємства. Очікувана величина грошового потоку від реалізації інвестиційного  проекту А становить 41700 грн. у перший рік експлуатації і 55600 грн. у другий рік, а від реалізації проекту Б - відповідно 35850 грн.  і  44920 грн. Початкові інвестиції в реалізацію обох проектів складають 52100  грн. Визначити, який з проектів більш ризикований за умови, якщо ставка дисконтування зросте з 11 % до 14 %.</w:t>
      </w:r>
    </w:p>
    <w:p>
      <w:pPr>
        <w:pStyle w:val="TextBodyIndent"/>
        <w:spacing w:lineRule="auto" w:line="240"/>
        <w:rPr/>
      </w:pPr>
      <w:r>
        <w:rPr/>
        <w:t>Для визначення ризиковості проектів необхідно визначити розмір зміни чистої теперішньої вартості при зміні ставка дисконтування з 11% до 14%.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Задача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rPr/>
      </w:pPr>
      <w:r>
        <w:rPr/>
        <w:t xml:space="preserve">Інвестиційний портфель сформований з облігацій трьох компаній - АА,  ВВ і СС  (питома вага облігацій АА – 20 %, ВВ і СС – 40 %). Бета-коефіцієнт в розрізі окремих видів цінних паперів має такі значення: для облігації АА – 1,8; ВВ - 1,4; СС - 0,9. Який з цінних паперів найбільш ризикований для інвестування?  Визначити бета-коефіцієнт інвестиційного портфеля. Як зміниться цей показник, якщо продати облігації СС і замість них купити облігації DD з бета-коефіцієнтом 1,2?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lang w:val="uk-UA"/>
    </w:rPr>
  </w:style>
  <w:style w:type="paragraph" w:styleId="Contents2">
    <w:name w:val="TOC 2"/>
    <w:basedOn w:val="Normal"/>
    <w:next w:val="Normal"/>
    <w:pPr>
      <w:ind w:left="240" w:hanging="0"/>
    </w:pPr>
    <w:rPr>
      <w:b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140" w:firstLine="720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lang w:val="uk-UA" w:eastAsia="ru-RU"/>
    </w:rPr>
  </w:style>
  <w:style w:type="paragraph" w:styleId="Style1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56:00Z</dcterms:created>
  <dc:creator>Finansist</dc:creator>
  <dc:description/>
  <dc:language>en-US</dc:language>
  <cp:lastModifiedBy>User</cp:lastModifiedBy>
  <dcterms:modified xsi:type="dcterms:W3CDTF">2009-11-02T11:56:00Z</dcterms:modified>
  <cp:revision>2</cp:revision>
  <dc:subject/>
  <dc:title>Задача</dc:title>
</cp:coreProperties>
</file>